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dernizacja drogi powiatowej Nr 1 181 R  na odcinku 2 500 mb    ul. Zasowska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Lipiec 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Nazwa STWiORB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TOMASZ.MARKULIS</cp:lastModifiedBy>
  <cp:lastPrinted>2015-07-17T13:37:00Z</cp:lastPrinted>
  <dcterms:modified xsi:type="dcterms:W3CDTF">2025-09-30T11:42:00Z</dcterms:modified>
  <cp:revision>331</cp:revision>
  <dc:subject/>
  <dc:title/>
</cp:coreProperties>
</file>